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А РЕСПУБЛИКИ ТАТАРСТАН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Президента Республики Татарстан «Об утверждении перечня рынков товаров, работ и услуг для содействия развитию конкуренци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еспублике Татарстан и Плана мероприятий («дорожной карты») по содействию развитию конкуренции в Республике Татарстан на 2016-2018 годы»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оздания условий для развития конкуренции на рынках товаров, работ и услуг Республики Татарстан, а также согласно положениям стандарта развития конкуренции в субъектах Российской Федерации, утвержденного распоряжением Правительства Российской Федерации от 5 сентября 2015 г. №1738-р, ПОСТАНОВЛЯЮ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аспоряжение Президента Республики Татарстан от 26.12.2016 №776 «Об утверждении перечня рынков товаров, работ и услуг для содействия развитию конкуренции в Республике Татарстан и Плана мероприятий («дорожной карты») по содействию развитию конкуренции в Республике Татарстан на 2016-2018 годы» изменения, утвердив в новой редакции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рынков товаров, работ и услуг для содействия развитию конкуренции в Республике Татарстан согласно приложению №1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 мероприятий («дорожную карту») по содействию развитию конкуренции в Республике Татарстан на 2016-2018 годы согласно приложению №2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распоряжения возложить на Министерство экономики Республики Татарстан.</w:t>
      </w:r>
    </w:p>
    <w:p>
      <w:pPr>
        <w:pStyle w:val="Normal"/>
        <w:autoSpaceDE w:val="false"/>
        <w:spacing w:lineRule="auto" w:line="276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ь, Крем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МИННИХАНОВ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35:00Z</dcterms:created>
  <dc:creator>Анна Штейн</dc:creator>
  <dc:description/>
  <dc:language>en-US</dc:language>
  <cp:lastModifiedBy>Иванык</cp:lastModifiedBy>
  <cp:lastPrinted>2017-10-23T16:43:00Z</cp:lastPrinted>
  <dcterms:modified xsi:type="dcterms:W3CDTF">2017-11-22T10:35:00Z</dcterms:modified>
  <cp:revision>2</cp:revision>
  <dc:subject/>
  <dc:title/>
</cp:coreProperties>
</file>